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ind w:right="114" w:hanging="0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Ведомость ссылочных и прилагаемых документов</w:t>
      </w:r>
    </w:p>
    <w:p>
      <w:pPr>
        <w:pStyle w:val="Normal"/>
        <w:ind w:right="114" w:hanging="0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tbl>
      <w:tblPr>
        <w:tblW w:w="9918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5757"/>
        <w:gridCol w:w="1938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бозначение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римечание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  <w:t>Ссылочные докумен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ФЗ РФ №123-ФЗ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Технический регламент о требованиях пожарной безопасност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 3.13130.200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Системы противопожарной защиты. Система оповещения и управления эвакуацией людей при пожаре. Требования пожарной безопасности.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 5.13130.200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Системы противопожарной защиты. Установки пожарной сигнализации и пожаротушения автоматические. Нормы и правила проектирования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 6.13130.200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Системы противопожарной защиты. Электрооборудование. Требования пожарной безопасност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УЭ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Правила устройства электроустановок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  <w:t>Прилагаемые докумен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6-2010/ПС-СОУЭ.С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ецификация оборудования, изделий и материал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6-2010/ПС-СОУЭ.ПЗ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ояснительная запис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</w:tbl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Условные обозначения</w:t>
      </w:r>
    </w:p>
    <w:tbl>
      <w:tblPr>
        <w:tblW w:w="9628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5068"/>
        <w:gridCol w:w="1197"/>
        <w:gridCol w:w="1140"/>
      </w:tblGrid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/>
              <w:object w:dxaOrig="400" w:dyaOrig="2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3.4pt" filled="f" o:ole="">
                  <v:imagedata r:id="rId3" o:title=""/>
                </v:shape>
                <o:OLEObject Type="Embed" ProgID="" ShapeID="ole_rId2" DrawAspect="Content" ObjectID="_1050794876" r:id="rId2"/>
              </w:object>
            </w:r>
            <w:r>
              <w:rPr/>
              <w:t xml:space="preserve"> </w:t>
            </w:r>
            <w:r>
              <w:rPr>
                <w:rFonts w:cs="GOST type A" w:ascii="GOST type A" w:hAnsi="GOST type A"/>
                <w:lang w:val="en-US"/>
              </w:rPr>
              <w:t>ARK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ППКОП, БРО  ARK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/>
            </w:pPr>
            <w:r>
              <w:rPr/>
              <w:object w:dxaOrig="39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8pt;height:14.3pt" filled="f" o:ole="">
                  <v:imagedata r:id="rId5" o:title=""/>
                </v:shape>
                <o:OLEObject Type="Embed" ProgID="" ShapeID="ole_rId4" DrawAspect="Content" ObjectID="_506007249" r:id="rId4"/>
              </w:objec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Блок источника резервного пит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282" w:dyaOrig="31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15pt;height:15.8pt" filled="f" o:ole="">
                  <v:imagedata r:id="rId7" o:title=""/>
                </v:shape>
                <o:OLEObject Type="Embed" ProgID="" ShapeID="ole_rId6" DrawAspect="Content" ObjectID="_1145717446" r:id="rId6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ARK 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ПКУ  ARK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2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object w:dxaOrig="268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4pt;height:14.3pt" filled="f" o:ole="">
                  <v:imagedata r:id="rId9" o:title=""/>
                </v:shape>
                <o:OLEObject Type="Embed" ProgID="" ShapeID="ole_rId8" DrawAspect="Content" ObjectID="_977057547" r:id="rId8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TH 1.</w:t>
            </w:r>
            <w:r>
              <w:rPr>
                <w:rFonts w:cs="GOST type A" w:ascii="GOST type A" w:hAnsi="GOST type A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Извещатель пожарный дымовой, BTH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 шлейфа, 2 - номер ИП в шлейф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object w:dxaOrig="268" w:dyaOrig="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4pt;height:15pt" filled="f" o:ole="">
                  <v:imagedata r:id="rId11" o:title=""/>
                </v:shape>
                <o:OLEObject Type="Embed" ProgID="" ShapeID="ole_rId10" DrawAspect="Content" ObjectID="_314424784" r:id="rId10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TM 2.</w:t>
            </w:r>
            <w:r>
              <w:rPr>
                <w:rFonts w:cs="GOST type A" w:ascii="GOST type A" w:hAnsi="GOST type A"/>
              </w:rPr>
              <w:t>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Извещатель пожарный ручной, BTМ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2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 шлейфа, 3 - номер ИП в шлейф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268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4pt;height:14.3pt" filled="f" o:ole="">
                  <v:imagedata r:id="rId13" o:title=""/>
                </v:shape>
                <o:OLEObject Type="Embed" ProgID="" ShapeID="ole_rId12" DrawAspect="Content" ObjectID="_276453269" r:id="rId12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TK 2.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Извещатель пожарный тепловой, BTК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2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 шлейфа,1 - номер ИП в шлейф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162" w:dyaOrig="28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1pt;height:14.4pt" filled="f" o:ole="">
                  <v:imagedata r:id="rId15" o:title=""/>
                </v:shape>
                <o:OLEObject Type="Embed" ProgID="" ShapeID="ole_rId14" DrawAspect="Content" ObjectID="_404588468" r:id="rId14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eastAsia="GOST type A" w:cs="GOST type A" w:ascii="GOST type A" w:hAnsi="GOST type A"/>
              </w:rPr>
              <w:t xml:space="preserve"> </w:t>
            </w:r>
            <w:r>
              <w:rPr>
                <w:rFonts w:cs="GOST type A" w:ascii="GOST type A" w:hAnsi="GOST type A"/>
                <w:lang w:val="en-US"/>
              </w:rPr>
              <w:t>BIAS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Оповещатель речевой, BIAS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334" w:dyaOrig="33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.7pt;height:16.7pt" filled="f" o:ole="">
                  <v:imagedata r:id="rId17" o:title=""/>
                </v:shape>
                <o:OLEObject Type="Embed" ProgID="" ShapeID="ole_rId16" DrawAspect="Content" ObjectID="_887089306" r:id="rId16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</w:t>
            </w:r>
            <w:r>
              <w:rPr>
                <w:rFonts w:cs="GOST type A" w:ascii="GOST type A" w:hAnsi="GOST type A"/>
                <w:lang w:val="en-US"/>
              </w:rPr>
              <w:t>BIAL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Оповещатель световой, BIAL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274" w:dyaOrig="28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75pt;height:14.45pt" filled="f" o:ole="">
                  <v:imagedata r:id="rId19" o:title=""/>
                </v:shape>
                <o:OLEObject Type="Embed" ProgID="" ShapeID="ole_rId18" DrawAspect="Content" ObjectID="_676546342" r:id="rId18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IASL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Оповещатель комбинированный, BIASL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object w:dxaOrig="282" w:dyaOrig="29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.15pt;height:15.85pt" filled="f" o:ole="">
                  <v:imagedata r:id="rId21" o:title=""/>
                </v:shape>
                <o:OLEObject Type="Embed" ProgID="" ShapeID="ole_rId20" DrawAspect="Content" ObjectID="_1098154658" r:id="rId20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</w:t>
            </w:r>
            <w:r>
              <w:rPr>
                <w:rFonts w:eastAsia="GOST type A" w:cs="GOST type A" w:ascii="GOST type A" w:hAnsi="GOST type A"/>
              </w:rPr>
              <w:t xml:space="preserve">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Коробка коммутационн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lang w:val="en-US" w:eastAsia="en-US"/>
              </w:rPr>
            </w:pPr>
            <w:r>
              <w:rPr>
                <w:rFonts w:cs="GOST type A" w:ascii="GOST type A" w:hAnsi="GOST type 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4605</wp:posOffset>
                      </wp:positionV>
                      <wp:extent cx="289560" cy="1447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144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55pt;margin-top:1.15pt;width:22.75pt;height:11.35pt;mso-wrap-style:none;v-text-anchor:middle">
                      <v:imagedata r:id="rId2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Помещения, не арендуемые Заказчик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lang w:val="en-US" w:eastAsia="en-US"/>
              </w:rPr>
            </w:pPr>
            <w:r>
              <w:rPr>
                <w:rFonts w:cs="GOST type A" w:ascii="GOST type A" w:hAnsi="GOST type 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16840</wp:posOffset>
                      </wp:positionV>
                      <wp:extent cx="868680" cy="0"/>
                      <wp:effectExtent l="0" t="8255" r="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9.2pt" to="65.8pt,9.2pt" stroked="t" o:allowincell="t" style="position:absolute">
                      <v:stroke color="black" weight="158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Граница арендуемых помещ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1845</wp:posOffset>
                </wp:positionH>
                <wp:positionV relativeFrom="paragraph">
                  <wp:posOffset>134620</wp:posOffset>
                </wp:positionV>
                <wp:extent cx="4822825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8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  <w:t>Рабочие чертежи разработаны в соответствии с действующими государственными нормами и правилами, обеспечивающими безопасную эксплуатацию сооружений при соблюдении предусмотренных проектом мероприят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  <w:t>Главный инженер проекта _______________________________/И.В.Докукин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75pt;height:72.7pt;mso-wrap-distance-left:9.05pt;mso-wrap-distance-right:9.05pt;mso-wrap-distance-top:0pt;mso-wrap-distance-bottom:0pt;margin-top:10.6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OST type A" w:hAnsi="GOST type A" w:cs="GOST type A"/>
                          <w:i/>
                          <w:i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</w:rPr>
                        <w:t>Рабочие чертежи разработаны в соответствии с действующими государственными нормами и правилами, обеспечивающими безопасную эксплуатацию сооружений при соблюдении предусмотренных проектом мероприятий.</w:t>
                      </w:r>
                    </w:p>
                    <w:p>
                      <w:pPr>
                        <w:pStyle w:val="Normal"/>
                        <w:rPr>
                          <w:rFonts w:ascii="GOST type A" w:hAnsi="GOST type A" w:cs="GOST type A"/>
                          <w:i/>
                          <w:i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</w:rPr>
                        <w:t>Главный инженер проекта _______________________________/И.В.Докукин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4"/>
      <w:footerReference w:type="first" r:id="rId25"/>
      <w:type w:val="nextPage"/>
      <w:pgSz w:w="11906" w:h="16838"/>
      <w:pgMar w:left="1134" w:right="284" w:gutter="0" w:header="0" w:top="284" w:footer="284" w:bottom="340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0055</wp:posOffset>
              </wp:positionH>
              <wp:positionV relativeFrom="page">
                <wp:posOffset>6992620</wp:posOffset>
              </wp:positionV>
              <wp:extent cx="432435" cy="3527425"/>
              <wp:effectExtent l="9525" t="9525" r="9525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360" cy="3527280"/>
                        <a:chOff x="0" y="0"/>
                        <a:chExt cx="432360" cy="3527280"/>
                      </a:xfrm>
                    </wpg:grpSpPr>
                    <wps:wsp>
                      <wps:cNvSpPr txBox="1"/>
                      <wps:spPr>
                        <a:xfrm rot="16200000">
                          <a:off x="-234000" y="234000"/>
                          <a:ext cx="90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34000" y="2393640"/>
                          <a:ext cx="90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3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14000" y="954360"/>
                          <a:ext cx="126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3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179640" y="468000"/>
                          <a:ext cx="2520" cy="30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7.25pt;margin-top:569pt;width:99.25pt;height:259.3pt" coordorigin="-1345,11380" coordsize="1985,51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1061;top:11380;width:1417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61;top:14781;width:1417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3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345;top:12515;width:1984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3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-410,11749" to="-407,16566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ge">
                <wp:posOffset>9979660</wp:posOffset>
              </wp:positionV>
              <wp:extent cx="6659880" cy="5397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06-2010/ПС-СОУЭ.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2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0"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0"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2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№</w:t>
                                </w:r>
                                <w:r>
                                  <w:rPr>
                                    <w:i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85.8pt;mso-position-vertical-relative:page;margin-left:0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06-2010/ПС-СОУЭ.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12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12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  <w:spacing w:val="-8"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pacing w:val="-8"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№</w:t>
                          </w:r>
                          <w:r>
                            <w:rPr>
                              <w:i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i/>
                              <w:highlight w:val="gree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2" w:right="43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87705</wp:posOffset>
              </wp:positionH>
              <wp:positionV relativeFrom="page">
                <wp:posOffset>5080000</wp:posOffset>
              </wp:positionV>
              <wp:extent cx="678815" cy="7143115"/>
              <wp:effectExtent l="9525" t="9525" r="10160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960" cy="7143120"/>
                        <a:chOff x="0" y="0"/>
                        <a:chExt cx="678960" cy="7143120"/>
                      </a:xfrm>
                    </wpg:grpSpPr>
                    <wps:wsp>
                      <wps:cNvSpPr/>
                      <wps:spPr>
                        <a:xfrm flipV="1">
                          <a:off x="18360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4488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0616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334008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261684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207072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851400" y="851400"/>
                          <a:ext cx="2381760" cy="67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4120" y="3837240"/>
                          <a:ext cx="90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4120" y="5996880"/>
                          <a:ext cx="90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55520" y="4557600"/>
                          <a:ext cx="126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39560" y="4083840"/>
                          <a:ext cx="1800" cy="30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1.2pt;margin-top:467pt;width:187.55pt;height:495.4pt" coordorigin="-2424,9340" coordsize="3751,9908">
              <v:line id="shape_0" from="-794,10681" to="-794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540,10681" to="-540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286,10681" to="-286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3260" to="-16,1326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2121" to="-16,12121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1261" to="-16,11261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-2424;top:9341;width:3750;height:1068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: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44;top:14043;width:1417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44;top:17444;width:1417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328;top:15177;width:1984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-391,14431" to="-389,19248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270</wp:posOffset>
              </wp:positionH>
              <wp:positionV relativeFrom="page">
                <wp:posOffset>8530590</wp:posOffset>
              </wp:positionV>
              <wp:extent cx="6659880" cy="1979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97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06-2010/ПС-СОУЭ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2"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2"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ind w:left="0" w:right="0" w:hanging="0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2"/>
                                    <w:szCs w:val="32"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2"/>
                                    <w:szCs w:val="32"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олжность1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ГИП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1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Автоматическая пожарная сигнализация и оповещение о пожар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2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СТАДИЯ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Р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9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3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олжность4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Проверил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4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Общие данные (окончание)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u w:val="single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олжность5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Разработал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5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6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10"/>
                            <w:tabs>
                              <w:tab w:val="clear" w:pos="709"/>
                              <w:tab w:val="left" w:pos="1095" w:leader="none"/>
                              <w:tab w:val="left" w:pos="2342" w:leader="none"/>
                              <w:tab w:val="left" w:pos="3136" w:leader="none"/>
                              <w:tab w:val="left" w:pos="3703" w:leader="none"/>
                              <w:tab w:val="left" w:pos="7516" w:leader="none"/>
                              <w:tab w:val="left" w:pos="8367" w:leader="none"/>
                              <w:tab w:val="left" w:pos="9218" w:leader="none"/>
                            </w:tabs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155.9pt;mso-wrap-distance-left:9.05pt;mso-wrap-distance-right:9.05pt;mso-wrap-distance-top:0pt;mso-wrap-distance-bottom:0pt;margin-top:671.7pt;mso-position-vertical-relative:page;margin-left:0.1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06-2010/ПС-СОУЭ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32"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ind w:left="0" w:right="0" w:hanging="0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32"/>
                              <w:szCs w:val="32"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32"/>
                              <w:szCs w:val="32"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  <w:spacing w:val="-8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pacing w:val="-8"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олжность1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ГИП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1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Автоматическая пожарная сигнализация и оповещение о пожар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2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СТАДИЯ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Р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2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9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3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олжность4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Проверил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4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Общие данные (окончание)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u w:val="singl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олжность5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Разработал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5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6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10"/>
                      <w:tabs>
                        <w:tab w:val="clear" w:pos="709"/>
                        <w:tab w:val="left" w:pos="1095" w:leader="none"/>
                        <w:tab w:val="left" w:pos="2342" w:leader="none"/>
                        <w:tab w:val="left" w:pos="3136" w:leader="none"/>
                        <w:tab w:val="left" w:pos="3703" w:leader="none"/>
                        <w:tab w:val="left" w:pos="7516" w:leader="none"/>
                        <w:tab w:val="left" w:pos="8367" w:leader="none"/>
                        <w:tab w:val="left" w:pos="9218" w:leader="none"/>
                      </w:tabs>
                      <w:jc w:val="left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362" w:right="430" w:hanging="0"/>
      <w:rPr>
        <w:sz w:val="16"/>
        <w:szCs w:val="16"/>
        <w:lang w:val="en-US"/>
      </w:rPr>
    </w:pPr>
    <w:r>
      <w:rPr>
        <w:sz w:val="16"/>
        <w:szCs w:val="16"/>
      </w:rPr>
      <w:tab/>
    </w:r>
  </w:p>
  <w:p>
    <w:pPr>
      <w:pStyle w:val="Normal"/>
      <w:ind w:left="362" w:right="43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Normal"/>
      <w:ind w:left="180" w:hanging="0"/>
      <w:rPr>
        <w:lang w:val="en-US"/>
      </w:rPr>
    </w:pPr>
    <w:r>
      <w:rPr>
        <w:lang w:val="en-US"/>
      </w:rPr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84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84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284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17294" w:hanging="1701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100"/>
      <w:ind w:right="142" w:hanging="0"/>
      <w:jc w:val="left"/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ind w:right="142" w:hanging="0"/>
      <w:jc w:val="left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ind w:right="170" w:hanging="0"/>
      <w:jc w:val="left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3">
    <w:name w:val="WW8Num22z3"/>
    <w:qFormat/>
    <w:rPr/>
  </w:style>
  <w:style w:type="character" w:styleId="WW8Num22z4">
    <w:name w:val="WW8Num22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3">
    <w:name w:val="WW8Num28z3"/>
    <w:qFormat/>
    <w:rPr/>
  </w:style>
  <w:style w:type="character" w:styleId="WW8Num28z4">
    <w:name w:val="WW8Num2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5z3">
    <w:name w:val="WW8Num35z3"/>
    <w:qFormat/>
    <w:rPr/>
  </w:style>
  <w:style w:type="character" w:styleId="WW8Num35z4">
    <w:name w:val="WW8Num35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6z3">
    <w:name w:val="WW8Num36z3"/>
    <w:qFormat/>
    <w:rPr/>
  </w:style>
  <w:style w:type="character" w:styleId="WW8Num36z4">
    <w:name w:val="WW8Num36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3">
    <w:name w:val="WW8Num37z3"/>
    <w:qFormat/>
    <w:rPr/>
  </w:style>
  <w:style w:type="character" w:styleId="WW8Num37z4">
    <w:name w:val="WW8Num37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3">
    <w:name w:val="WW8Num38z3"/>
    <w:qFormat/>
    <w:rPr/>
  </w:style>
  <w:style w:type="character" w:styleId="WW8Num38z4">
    <w:name w:val="WW8Num3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3">
    <w:name w:val="WW8Num40z3"/>
    <w:qFormat/>
    <w:rPr/>
  </w:style>
  <w:style w:type="character" w:styleId="WW8Num40z4">
    <w:name w:val="WW8Num40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b/>
      <w:sz w:val="24"/>
      <w:szCs w:val="32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Штамп 16"/>
    <w:basedOn w:val="Normal"/>
    <w:qFormat/>
    <w:pPr>
      <w:spacing w:lineRule="auto" w:line="240"/>
      <w:ind w:left="0" w:right="0" w:hanging="0"/>
      <w:jc w:val="center"/>
    </w:pPr>
    <w:rPr>
      <w:sz w:val="32"/>
      <w:szCs w:val="32"/>
    </w:rPr>
  </w:style>
  <w:style w:type="paragraph" w:styleId="14">
    <w:name w:val="Штамп 14"/>
    <w:basedOn w:val="Normal"/>
    <w:qFormat/>
    <w:pPr>
      <w:spacing w:lineRule="auto" w:line="240"/>
      <w:ind w:left="0" w:right="0" w:hanging="0"/>
      <w:jc w:val="center"/>
    </w:pPr>
    <w:rPr>
      <w:szCs w:val="32"/>
    </w:rPr>
  </w:style>
  <w:style w:type="paragraph" w:styleId="12">
    <w:name w:val="Штамп 12"/>
    <w:basedOn w:val="Normal"/>
    <w:qFormat/>
    <w:pPr>
      <w:spacing w:lineRule="auto" w:line="240"/>
      <w:ind w:left="0" w:right="0" w:hanging="0"/>
      <w:jc w:val="center"/>
    </w:pPr>
    <w:rPr>
      <w:sz w:val="24"/>
      <w:szCs w:val="32"/>
    </w:rPr>
  </w:style>
  <w:style w:type="paragraph" w:styleId="10">
    <w:name w:val="Штамп 10"/>
    <w:basedOn w:val="Normal"/>
    <w:qFormat/>
    <w:pPr>
      <w:spacing w:lineRule="auto" w:line="240"/>
      <w:ind w:left="0" w:right="0" w:hanging="0"/>
      <w:jc w:val="center"/>
    </w:pPr>
    <w:rPr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Заголовок"/>
    <w:basedOn w:val="Heading1"/>
    <w:qFormat/>
    <w:pPr>
      <w:numPr>
        <w:ilvl w:val="0"/>
        <w:numId w:val="0"/>
      </w:numPr>
      <w:spacing w:before="200" w:after="200"/>
      <w:ind w:hanging="0"/>
      <w:jc w:val="center"/>
      <w:outlineLvl w:val="9"/>
    </w:pPr>
    <w:rPr/>
  </w:style>
  <w:style w:type="paragraph" w:styleId="Style8">
    <w:name w:val="Цитата"/>
    <w:basedOn w:val="Normal"/>
    <w:qFormat/>
    <w:pPr>
      <w:ind w:left="3600" w:right="768" w:hanging="1843"/>
      <w:jc w:val="left"/>
    </w:pPr>
    <w:rPr>
      <w:sz w:val="22"/>
      <w:szCs w:val="20"/>
    </w:rPr>
  </w:style>
  <w:style w:type="paragraph" w:styleId="Style9">
    <w:name w:val="Название объекта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sz w:val="28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lineRule="auto" w:line="360" w:before="120" w:after="120"/>
      <w:ind w:left="851" w:hanging="284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01">
    <w:name w:val="Штамп влево 10"/>
    <w:basedOn w:val="12"/>
    <w:qFormat/>
    <w:pPr>
      <w:jc w:val="left"/>
    </w:pPr>
    <w:rPr>
      <w:sz w:val="20"/>
    </w:rPr>
  </w:style>
  <w:style w:type="paragraph" w:styleId="Style11">
    <w:name w:val="Абзац"/>
    <w:basedOn w:val="Normal"/>
    <w:qFormat/>
    <w:pPr>
      <w:tabs>
        <w:tab w:val="clear" w:pos="709"/>
        <w:tab w:val="left" w:pos="1740" w:leader="none"/>
      </w:tabs>
      <w:ind w:left="284" w:right="284" w:firstLine="284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Перечень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B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14:00Z</dcterms:created>
  <dc:creator>User</dc:creator>
  <dc:description>  ??? наименование объекта  </dc:description>
  <cp:keywords/>
  <dc:language>en-US</dc:language>
  <cp:lastModifiedBy>Игорь</cp:lastModifiedBy>
  <cp:lastPrinted>2010-08-18T17:38:00Z</cp:lastPrinted>
  <dcterms:modified xsi:type="dcterms:W3CDTF">2011-05-31T11:00:00Z</dcterms:modified>
  <cp:revision>11</cp:revision>
  <dc:subject>???  система   безопасности</dc:subject>
  <dc:title>Р - 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льбом">
    <vt:lpwstr>Том 55</vt:lpwstr>
  </property>
  <property fmtid="{D5CDD505-2E9C-101B-9397-08002B2CF9AE}" pid="3" name="Дата">
    <vt:lpwstr/>
  </property>
  <property fmtid="{D5CDD505-2E9C-101B-9397-08002B2CF9AE}" pid="4" name="Договор">
    <vt:lpwstr>123-456/789</vt:lpwstr>
  </property>
  <property fmtid="{D5CDD505-2E9C-101B-9397-08002B2CF9AE}" pid="5" name="Должность1">
    <vt:lpwstr>ГИП</vt:lpwstr>
  </property>
  <property fmtid="{D5CDD505-2E9C-101B-9397-08002B2CF9AE}" pid="6" name="Должность2">
    <vt:lpwstr>Нач.отдела</vt:lpwstr>
  </property>
  <property fmtid="{D5CDD505-2E9C-101B-9397-08002B2CF9AE}" pid="7" name="Должность3">
    <vt:lpwstr>Гл.инженер</vt:lpwstr>
  </property>
  <property fmtid="{D5CDD505-2E9C-101B-9397-08002B2CF9AE}" pid="8" name="Должность4">
    <vt:lpwstr>Проверил</vt:lpwstr>
  </property>
  <property fmtid="{D5CDD505-2E9C-101B-9397-08002B2CF9AE}" pid="9" name="Должность5">
    <vt:lpwstr>Разработал</vt:lpwstr>
  </property>
  <property fmtid="{D5CDD505-2E9C-101B-9397-08002B2CF9AE}" pid="10" name="Должность6">
    <vt:lpwstr>Накосячил</vt:lpwstr>
  </property>
  <property fmtid="{D5CDD505-2E9C-101B-9397-08002B2CF9AE}" pid="11" name="Книга">
    <vt:lpwstr/>
  </property>
  <property fmtid="{D5CDD505-2E9C-101B-9397-08002B2CF9AE}" pid="12" name="Лист">
    <vt:lpwstr>2</vt:lpwstr>
  </property>
  <property fmtid="{D5CDD505-2E9C-101B-9397-08002B2CF9AE}" pid="13" name="НаимДок">
    <vt:lpwstr/>
  </property>
  <property fmtid="{D5CDD505-2E9C-101B-9397-08002B2CF9AE}" pid="14" name="ОБЪЕКТ">
    <vt:lpwstr>??? наименование объекта</vt:lpwstr>
  </property>
  <property fmtid="{D5CDD505-2E9C-101B-9397-08002B2CF9AE}" pid="15" name="ОбознДок">
    <vt:lpwstr>Рабочий проект</vt:lpwstr>
  </property>
  <property fmtid="{D5CDD505-2E9C-101B-9397-08002B2CF9AE}" pid="16" name="СТАДИЯ">
    <vt:lpwstr>Р</vt:lpwstr>
  </property>
  <property fmtid="{D5CDD505-2E9C-101B-9397-08002B2CF9AE}" pid="17" name="СТРОЙКА">
    <vt:lpwstr>???система безопасности</vt:lpwstr>
  </property>
  <property fmtid="{D5CDD505-2E9C-101B-9397-08002B2CF9AE}" pid="18" name="Страница">
    <vt:lpwstr>02</vt:lpwstr>
  </property>
  <property fmtid="{D5CDD505-2E9C-101B-9397-08002B2CF9AE}" pid="19" name="Фамилия1">
    <vt:lpwstr/>
  </property>
  <property fmtid="{D5CDD505-2E9C-101B-9397-08002B2CF9AE}" pid="20" name="Фамилия2">
    <vt:lpwstr/>
  </property>
  <property fmtid="{D5CDD505-2E9C-101B-9397-08002B2CF9AE}" pid="21" name="Фамилия3">
    <vt:lpwstr/>
  </property>
  <property fmtid="{D5CDD505-2E9C-101B-9397-08002B2CF9AE}" pid="22" name="Фамилия4">
    <vt:lpwstr/>
  </property>
  <property fmtid="{D5CDD505-2E9C-101B-9397-08002B2CF9AE}" pid="23" name="Фамилия5">
    <vt:lpwstr/>
  </property>
  <property fmtid="{D5CDD505-2E9C-101B-9397-08002B2CF9AE}" pid="24" name="Фамилия6">
    <vt:lpwstr/>
  </property>
  <property fmtid="{D5CDD505-2E9C-101B-9397-08002B2CF9AE}" pid="25" name="ЧЕРТЕЖ">
    <vt:lpwstr>Содержание</vt:lpwstr>
  </property>
  <property fmtid="{D5CDD505-2E9C-101B-9397-08002B2CF9AE}" pid="26" name="ШИФР">
    <vt:lpwstr>123-456/789</vt:lpwstr>
  </property>
</Properties>
</file>